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 третя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6 вересня 2025 року</w:t>
        <w:tab/>
        <w:t xml:space="preserve">                </w:t>
        <w:tab/>
        <w:t xml:space="preserve">                                                            </w:t>
        <w:tab/>
        <w:t xml:space="preserve">   №3428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rStyle w:val="StrongEmphasis"/>
          <w:b w:val="false"/>
          <w:sz w:val="28"/>
          <w:szCs w:val="28"/>
        </w:rPr>
        <w:t xml:space="preserve">Про розробку </w:t>
      </w:r>
      <w:r>
        <w:rPr>
          <w:bCs/>
          <w:sz w:val="28"/>
        </w:rPr>
        <w:t xml:space="preserve">документацій із землеустрою  на земельні ділянки </w:t>
      </w:r>
      <w:r>
        <w:rPr>
          <w:sz w:val="28"/>
          <w:szCs w:val="28"/>
        </w:rPr>
        <w:t>комунальної</w:t>
      </w:r>
      <w:r>
        <w:rPr>
          <w:bCs/>
          <w:sz w:val="28"/>
        </w:rPr>
        <w:t xml:space="preserve"> власності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/>
      </w:pPr>
      <w:r>
        <w:rPr>
          <w:szCs w:val="28"/>
        </w:rPr>
        <w:t xml:space="preserve">Відповідно до статей </w:t>
      </w:r>
      <w:r>
        <w:rPr/>
        <w:t>12, 20, 79¹</w:t>
      </w:r>
      <w:r>
        <w:rPr>
          <w:szCs w:val="28"/>
        </w:rPr>
        <w:t xml:space="preserve">, 122, 186 Земельного кодексу України, пункту 34 статті 26 Закону України «Про місцеве самоврядування в Україні», </w:t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ст. 26,35 Закону України «Про землеустрій», «Про Державний земельний кадастр», Постанови Кабінету Міністрів України «</w:t>
      </w:r>
      <w:r>
        <w:rPr>
          <w:bCs/>
          <w:szCs w:val="28"/>
          <w:shd w:fill="FFFFFF" w:val="clear"/>
        </w:rPr>
        <w:t>Про затвердження Порядку ведення Державного земельного кадастру</w:t>
      </w:r>
      <w:r>
        <w:rPr>
          <w:szCs w:val="28"/>
        </w:rPr>
        <w:t>» від 11.01.2025 року №1051-2021-п</w:t>
      </w:r>
      <w:r>
        <w:rPr>
          <w:color w:val="FF0000"/>
          <w:szCs w:val="28"/>
        </w:rPr>
        <w:t xml:space="preserve">, </w:t>
      </w:r>
      <w:r>
        <w:rPr>
          <w:szCs w:val="28"/>
        </w:rPr>
        <w:t>Порядок проведення інвентаризації земель затверджений Постановою Кабінету Міністрів України від 05.06.2019 року №476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  <w:szCs w:val="28"/>
        </w:rPr>
        <w:t xml:space="preserve">технічних документації із землеустрою щодо інвентаризації земель  на земельні ділянки (згідно додатку№1) загальною площею </w:t>
      </w:r>
      <w:r>
        <w:rPr>
          <w:bCs/>
          <w:color w:val="000000"/>
          <w:sz w:val="28"/>
          <w:szCs w:val="28"/>
        </w:rPr>
        <w:t>19,6810</w:t>
      </w:r>
      <w:r>
        <w:rPr>
          <w:bCs/>
          <w:sz w:val="28"/>
          <w:szCs w:val="28"/>
        </w:rPr>
        <w:t xml:space="preserve"> га, з цільовим призначенням: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</w:rPr>
        <w:t xml:space="preserve"> (код згідно (КВЦПЗД – 11.02) з метою їх формування, встановлення меж, розмірів та правового статусу, які розташовані на території Хорольської міської ради Лубенського району Полтавської області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Розроблені</w:t>
      </w:r>
      <w:r>
        <w:rPr>
          <w:bCs/>
          <w:sz w:val="28"/>
        </w:rPr>
        <w:t xml:space="preserve"> технічні документації із землеустрою щодо інвентаризації земель на </w:t>
      </w:r>
      <w:r>
        <w:rPr>
          <w:sz w:val="28"/>
          <w:szCs w:val="28"/>
        </w:rPr>
        <w:t xml:space="preserve">земельні ділянки в пункті 1 подати на сесію міської ради для розгляду та затвердження. 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color w:val="000000"/>
          <w:sz w:val="28"/>
          <w:szCs w:val="28"/>
        </w:rPr>
        <w:t>проєкт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еустрою зі зміною цільового призначення ( згідно додатку №2)  загальною площею 1,1818 га </w:t>
      </w:r>
      <w:r>
        <w:rPr>
          <w:color w:val="000000"/>
          <w:sz w:val="28"/>
          <w:szCs w:val="28"/>
        </w:rPr>
        <w:t>із категорії  земель: «Житлової та громадської забудови» цільове призначення - Для будівництва та обслуговування будівель закладів комунального обслуговування  (код згідно КВЦПЗД-03.12) на землі «Промисловості, транспорту, зв’язку, енергетики, оборони та іншого призначення» цільове призначення -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(код згідно КВЦПЗД – 11.02)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Розроблені</w:t>
      </w:r>
      <w:r>
        <w:rPr>
          <w:bCs/>
          <w:sz w:val="28"/>
        </w:rPr>
        <w:t xml:space="preserve"> проєкти із землеустрою зі зміною цільового призначення на </w:t>
      </w:r>
      <w:r>
        <w:rPr>
          <w:sz w:val="28"/>
          <w:szCs w:val="28"/>
        </w:rPr>
        <w:t>земельні ділянки в пункті 3 подати на сесію міської ради для розгляду та затвердженн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8" w:top="62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>Міський  голова                                                                             Сергій ВОЛОШИН</w:t>
      </w:r>
    </w:p>
    <w:p>
      <w:pPr>
        <w:pStyle w:val="Normal"/>
        <w:ind w:left="9900" w:right="-57" w:hanging="0"/>
        <w:jc w:val="both"/>
        <w:rPr/>
      </w:pPr>
      <w:r>
        <w:rPr/>
        <w:t>Додаток №1</w:t>
      </w:r>
    </w:p>
    <w:p>
      <w:pPr>
        <w:pStyle w:val="Normal"/>
        <w:ind w:left="9900" w:right="-57" w:hanging="0"/>
        <w:jc w:val="both"/>
        <w:rPr/>
      </w:pPr>
      <w:r>
        <w:rPr/>
        <w:t xml:space="preserve">до рішення  сімдесят третьої позачергової сесії Хорольської міської ради восьмого скликання від 16.09.2025 №3428  </w: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45"/>
        <w:gridCol w:w="9046"/>
        <w:gridCol w:w="1984"/>
      </w:tblGrid>
      <w:tr>
        <w:trPr>
          <w:tblHeader w:val="true"/>
          <w:trHeight w:val="12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Назва територіальної громади</w:t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земельної ділянки 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ої ділянки, га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Андріїв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в межах населеного пункту с.Новий Байра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Андріїв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Андріїв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Клепачів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1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в межах населеного пункту с.Клепач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Клепачів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в межах населеного пункту с.Попів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в межах населеного пункту с.Ковал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орольська міська рада (в межах населеного пункту с.Новоаврамівк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Новоаврамів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Новоаврамів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Новоаврамів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в межах населеного пункту с.Шкил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Мусіїв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Хильків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в межах населеного пункту с.Староаврамів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в межах населеного пункту с.Бутівц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Покровськобагачан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Покровськобагачан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Покровськобагачан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000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льська міська рада (колишня Штомпелівська с/р за межами населених пункт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000</w:t>
            </w:r>
          </w:p>
        </w:tc>
      </w:tr>
    </w:tbl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Міський  голова                                                           </w:t>
        <w:tab/>
        <w:t xml:space="preserve">                    Сергій ВОЛОШИН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right="-57" w:hanging="0"/>
        <w:jc w:val="both"/>
        <w:rPr/>
      </w:pPr>
      <w:r>
        <w:rPr/>
        <w:t>Додаток №2</w:t>
      </w:r>
    </w:p>
    <w:p>
      <w:pPr>
        <w:pStyle w:val="Normal"/>
        <w:ind w:left="9900" w:right="-57" w:hanging="0"/>
        <w:jc w:val="both"/>
        <w:rPr/>
      </w:pPr>
      <w:r>
        <w:rPr/>
        <w:t>до рішення сімдесят третьої позачергової сесії Хорольської міської ради восьмого скликання від 16.09.2025 №3428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4678"/>
        <w:gridCol w:w="7371"/>
      </w:tblGrid>
      <w:tr>
        <w:trPr>
          <w:tblHeader w:val="true"/>
          <w:trHeight w:val="12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Назва територіальної громади</w:t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(площа, кадастровий  номер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міна цільового призначення земельних ділянок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/>
              <w:t>Хорольська міська територіальна гром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лтавська область, Лубенський район на території Хорольської міської ради (колишня Ялосовецька сільська рада за межами населених пунктів ) - 0, 4676 га,          кадастровий номер: 5324888200:00:033:00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Із </w:t>
            </w:r>
            <w:r>
              <w:rPr>
                <w:color w:val="000000"/>
              </w:rPr>
              <w:t>категорії  земель: «Житлової та громадської забудови» цільове призначення - Для будівництва та обслуговування будівель закладів комунального обслуговування  (код згідно КВЦПЗД-03.12) на землі «Промисловості, транспорту, зв’язку, енергетики, оборони та іншого призначення» цільове призначення -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(код згідно КВЦПЗД – 11.02)</w:t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лтавська область, Лубенський район на території Хорольської міської ради (колишня Ялосовецька сільська рада за межами населених пунктів) - 0, 3402 га,           кадастровий номер: 5324888200:00:063:0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Із </w:t>
            </w:r>
            <w:r>
              <w:rPr>
                <w:color w:val="000000"/>
              </w:rPr>
              <w:t>категорії  земель: «Житлової та громадської забудови» цільове призначення - Для будівництва та обслуговування будівель закладів комунального обслуговування  (код згідно КВЦПЗД-03.12) на землі «Промисловості, транспорту, зв’язку, енергетики, оборони та іншого призначення» цільове призначення -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(код згідно КВЦПЗД – 11.02)</w:t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лтавська область, Лубенський район на території Хорольської міської ради (колишня Ялосовецька сільська рада за межами населених пунктів) - 0, 1240 га,           кадастровий номер: 5324888200:00:080:0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Із </w:t>
            </w:r>
            <w:r>
              <w:rPr>
                <w:color w:val="000000"/>
              </w:rPr>
              <w:t>категорії  земель: «Житлової та громадської забудови» цільове призначення - Для будівництва та обслуговування будівель закладів комунального обслуговування  (код згідно КВЦПЗД-03.12) на землі «Промисловості, транспорту, зв’язку, енергетики, оборони та іншого призначення» цільове призначення -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(код згідно КВЦПЗД – 11.02)</w:t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/>
              <w:t>Хорольська міська територіальна грома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Полтавська область, Лубенський район на території Хорольської міської ради (колишня Трубайцівська сільська рада за межами населених пунктів) - 0, 2500 га,         кадастровий номер: 5324886200:00:031:0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Із </w:t>
            </w:r>
            <w:r>
              <w:rPr>
                <w:color w:val="000000"/>
              </w:rPr>
              <w:t>категорії  земель: «Житлової та громадської забудови» цільове призначення - Для будівництва та обслуговування будівель закладів комунального обслуговування  (код згідно КВЦПЗД-03.12) на землі «Промисловості, транспорту, зв’язку, енергетики, оборони та іншого призначення» цільове призначення -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(код згідно КВЦПЗД – 11.02)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Міський  голова                                                           </w:t>
        <w:tab/>
        <w:t xml:space="preserve">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536" w:gutter="0" w:header="1276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21:00Z</dcterms:created>
  <dc:creator>Mr. dUSHA</dc:creator>
  <dc:description/>
  <cp:keywords/>
  <dc:language>en-US</dc:language>
  <cp:lastModifiedBy>Admin</cp:lastModifiedBy>
  <cp:lastPrinted>2025-09-19T08:16:00Z</cp:lastPrinted>
  <dcterms:modified xsi:type="dcterms:W3CDTF">2025-09-19T05:17:00Z</dcterms:modified>
  <cp:revision>269</cp:revision>
  <dc:subject/>
  <dc:title> </dc:title>
</cp:coreProperties>
</file>